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4484"/>
            </w:tblGrid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6</w:t>
                  </w:r>
                </w:p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31.05.2017   № 127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 № 8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шением Совет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1.12.2016г    № 97</w:t>
                  </w:r>
                </w:p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(в редакции  решения Совет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етьего созыв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31.05.2017   № 127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437" w:hanging="0"/>
              <w:rPr/>
            </w:pPr>
            <w:r>
              <w:rPr/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7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6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6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6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6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7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087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087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08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kub2</cp:lastModifiedBy>
  <cp:lastPrinted>2017-06-01T08:43:00Z</cp:lastPrinted>
  <dcterms:modified xsi:type="dcterms:W3CDTF">2017-06-15T06:05:00Z</dcterms:modified>
  <cp:revision>229</cp:revision>
  <dc:subject/>
  <dc:title>Приложение 12</dc:title>
</cp:coreProperties>
</file>